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0.06.2019                                                                                    № 160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 октября 2018 года №267 «Об утверждении муниципальной программы 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невского района» на 2019-2021 годы»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Новодеревянковского сельского поселения Каневского района от 26 октября 2018 года №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0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06-13T11:59:00Z</cp:lastPrinted>
  <dcterms:modified xsi:type="dcterms:W3CDTF">2019-06-13T09:00:00Z</dcterms:modified>
  <cp:revision>2</cp:revision>
  <dc:subject/>
  <dc:title/>
</cp:coreProperties>
</file>